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szCs w:val="24"/>
        </w:rPr>
        <w:t xml:space="preserve">สารพัดดี มีอยู่ ห้าขุนเข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เทพคอยเฝ้า สี่องค์ ทรงรักษ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ส่วนอีกหนึ่ง เป็นพญานาค มากฤทธ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แผ่เมตตา การุณย์ เกื้อหนุนนำ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มีลับแล นคร ซ่อนเร้นอยู่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ร่วมเคียงคู่ ชูชุบ อุปถัมภ์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จะได้เห็น หากทำดี มีศีลธรรม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อีกสองถ้ำ ปิดไว้ ไกลลับตา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ทั้งเพชรนิล จินดา ค่าไสว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พร้อมเหล็กไหล ไหวตัว ทั่วภูผ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หากวันดี คืนดี มโหรีม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กล่อมนิทรา ผู้มาเยือน มิเลือนเลย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มีวัดใหญ่ ไกลกังวล คนรู้จัก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เป็นแหล่งหลัก กรรมฐาน นามเฉลย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เชิดศักดิ์ศรี ชัยนาท ประกาศเปรย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อีกทั้งเคย เด่นดัง ครั้งนานมา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มีรั้วสูง สามเมตร เจ็ดสิบเซนต์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ยาวดูเด่น ห้ากิโลฯ โชว์เชิดหน้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ซุ้มประตู หรูงาม ตามตำร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ติดตรึงตรา พาคะนึง ซึ้งหทัย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พระลีลา ภาวนา ชัยสิทธิ์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ยืนประดิษฐ์ กลางน้ำ งามไสว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หุ่นขี้ผึ้ง หลวงพ่อสังวาลย์ งามวิไล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ศิษย์กราบไหว้ บูชา อยู่อาจิณ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อีกพระร่วง โรจนฤทธิ์ สถิตอยู่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ได้เชิดชู คู่ชิด นิจสิน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พระนาคปรก ของเก่า เราได้ยิน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สลักหิน เขียวมรกต สดทั้งองค์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พระกัสสปะฯ ล้ำค่า คู่โบสถ์เก่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เตือนใจเรา ชาวพุทธ จุดประสงค์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ไว้ยอดเขา สุดเขต เจตจำนง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>พุทธบาท</w:t>
      </w:r>
      <w:r>
        <w:rPr>
          <w:rFonts w:cs="Angsana New" w:ascii="Angsana New" w:hAnsi="Angsana New"/>
          <w:szCs w:val="24"/>
        </w:rPr>
        <w:t>...</w:t>
      </w:r>
      <w:r>
        <w:rPr>
          <w:rFonts w:ascii="Angsana New" w:hAnsi="Angsana New"/>
          <w:szCs w:val="24"/>
        </w:rPr>
        <w:t xml:space="preserve">คง คู่ไว้ วิไลตา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หอภาวนา ค่าล้ำ ย้ำเตือนจิต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สร้างอุทิศ เพื่อชาติ ศาสน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กุฏิทรงไทย เฉลิมพระเกียรติ กษัตรา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งามสง่า ท้าเมืองแมน แดนวิมาน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ศาลาใหญ่ จัดไว้ มีระเบียบ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>กุฏิ</w:t>
      </w:r>
      <w:r>
        <w:rPr>
          <w:rFonts w:cs="Angsana New" w:ascii="Angsana New" w:hAnsi="Angsana New"/>
          <w:szCs w:val="24"/>
        </w:rPr>
        <w:t>...</w:t>
      </w:r>
      <w:r>
        <w:rPr>
          <w:rFonts w:ascii="Angsana New" w:hAnsi="Angsana New"/>
          <w:szCs w:val="24"/>
        </w:rPr>
        <w:t xml:space="preserve">เพียบ พร้อมสรรพ รับสถาน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สาธุชน สนทนา สาธุการ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>พระ ชี</w:t>
      </w:r>
      <w:r>
        <w:rPr>
          <w:rFonts w:cs="Angsana New" w:ascii="Angsana New" w:hAnsi="Angsana New"/>
          <w:szCs w:val="24"/>
        </w:rPr>
        <w:t>...</w:t>
      </w:r>
      <w:r>
        <w:rPr>
          <w:rFonts w:ascii="Angsana New" w:hAnsi="Angsana New"/>
          <w:szCs w:val="24"/>
        </w:rPr>
        <w:t xml:space="preserve">ท่าน ปฏิบัติดี มีวินัย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มีหลวงพ่อ สำรวม คอยสอนศิษย์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ท่านคอยคิด แก้ตรง ที่สงสัย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จะร้าย ดี ก็เฝ้ามอง ประคองไป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ด้วยหทัย การุณย์ คุณธรรม </w:t>
      </w:r>
      <w:r>
        <w:rPr>
          <w:rFonts w:cs="Angsana New" w:ascii="Angsana New" w:hAnsi="Angsana New"/>
          <w:szCs w:val="24"/>
        </w:rPr>
        <w:br/>
        <w:br/>
        <w:br/>
      </w:r>
      <w:r>
        <w:rPr>
          <w:rFonts w:ascii="Angsana New" w:hAnsi="Angsana New"/>
          <w:szCs w:val="24"/>
        </w:rPr>
        <w:t xml:space="preserve">ชมสัตว์ป่า มากมาย หลายชนิด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เคลียคลอชิด เคียงคู่ ดูคมขำ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 xml:space="preserve">พร้อมพันธุ์ไม้ มากมี ที่จัดทำ </w:t>
      </w:r>
      <w:r>
        <w:rPr>
          <w:rFonts w:cs="Angsana New" w:ascii="Angsana New" w:hAnsi="Angsana New"/>
          <w:szCs w:val="24"/>
        </w:rPr>
        <w:br/>
        <w:br/>
      </w:r>
      <w:r>
        <w:rPr>
          <w:rFonts w:ascii="Angsana New" w:hAnsi="Angsana New"/>
          <w:szCs w:val="24"/>
        </w:rPr>
        <w:t>จะจดจำ ฝังใจ “ไกลกังวล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45:00Z</dcterms:created>
  <dc:creator>Mr.KKD</dc:creator>
  <dc:description/>
  <cp:keywords/>
  <dc:language>en-US</dc:language>
  <cp:lastModifiedBy>Mr.KKD</cp:lastModifiedBy>
  <dcterms:modified xsi:type="dcterms:W3CDTF">2012-02-12T06:06:00Z</dcterms:modified>
  <cp:revision>1</cp:revision>
  <dc:subject/>
  <dc:title>สารพัดดี มีอยู่ ห้าขุนเขา </dc:title>
</cp:coreProperties>
</file>